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840" w:leader="none"/>
          <w:tab w:val="left" w:pos="7020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alibri"/>
        </w:rPr>
        <w:t xml:space="preserve">                                                                                         </w:t>
      </w:r>
      <w:r>
        <w:rPr>
          <w:rFonts w:eastAsia="Calibri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рішення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ого комітету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2.10.2022 р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 робочу групу з питань внутрішньо переміщених осі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Бучанській міській раді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Робоча група з питань внутрішньо переміщених осіб при Бучанській міській раді (далі – робоча група) є консультативно-дорадчим органом Бучанської міської ради, який створюється для організації евакуації, розміщення, розгляду та вирішення інших проблемних питань внутрішньо переміщених осіб у Бучанській міській територіальній громаді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2. У своїй діяльності робоча група керується Конституцією та законами України, указами Президента України, постановами та розпорядженнями Кабінету Міністрів України, наказами Міністерства соціальної політики України та Міністерства з питань реінтеграції тимчасово окупованих територій України, розпорядженнями Київської обласної державної адміністрації (Київської обласної військової адміністрації), іншими нормативно-правовими актами, а також положенням про робочу групу з питань внутрішньо переміщених осіб при Бучанській міській раді (далі – Положення). 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і завдання робочої груп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сновними завданнями робочої групи є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1. Забезпечення прав і свобод громадян України, як внутрішньо переміщених осіб, щодо збереження їхнього життя та здоров’я, соціального захисту, працевлаштування, права на освіту та створення у найкоротший строк всіх необхідних умов для їх життєзабезпеченн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2. Визначення шляхів і способів вирішення проблемних питань щодо захисту прав і свобод громадян України, як внутрішньо переміщених осіб, щодо збереження їхнього життя та здоров’я, соціального захисту, працевлаштування, права на освіту та створення у найкоротший строк всіх необхідних умов для їх життєзабезпеченн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дання пропозицій з удосконалення нормативно-правових актів бази щодо забезпечення прав і свобод громадян України, як внутрішньо переміщених осіб.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робочої груп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обоча група має прав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лучати представників місцевих органів виконавчої влади, підприємств, установ та організацій (за погодженням з їх керівниками), а також представників міжнародних та національних організацій, благодійних фондів (за згодою) для вирішення питань, що належать до компетенції робочої груп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тримувати в установленому порядку від місцевих органів виконавчої влади, органів місцевого самоврядування, підприємств, установ та організацій інформації, необхідної для виконання покладених на неї завдань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заємодіяти під час виконання покладених на неї завдань з центральними та місцевими органами виконавчої влади, органами місцевого самоврядування, підприємствами, установами та організаціям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клад робочої груп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Склад робочої групи затверджується розпорядженням Бучанського міського голови. Очолює робочу групу заступник міського голови відповідно до розподілу обов’язкі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До складу робочої групи входять начальники управлінь юридично-кадрової роботи, соціальної політики, начальники відділів економічного розвитку та інвестицій, житлово-комунального інфраструктури, охорони здоров’я, служби у справах дітей та сім’ї Бучанської міської ради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робочої групи працюють на громадських засадах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рганізаційною формою роботи робочої групи є засідання, які проводяться в міру потреб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робочої групи веде голова робочої групи, у разі його відсутності – заступник голови робочої груп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ідання робочої групи вважається правомочним, якщо на ньому присутні не менше половини від затвердженого склад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робочої групи зобов’язані особисто брати участь у її засіданнях, а у разі їх відсутності з поважних причин делегувати – уповноважених ними осіб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ішення робочої групи приймаються більшістю голосів присутніх на засіданнях членів (уповноважених ними осіб) та оформляються протоколами, які підписуються секретарем робочої груп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Документи, що були подані на розгляд робочої групи, зберігаються впродовж двох рокі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4.5. Організаційно-технічне забезпечення діяльності робочої групи здійснює управління соціальної політики Бучанської міської ради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уючий справами </w:t>
      </w:r>
    </w:p>
    <w:p>
      <w:pPr>
        <w:pStyle w:val="Default"/>
        <w:rPr/>
      </w:pPr>
      <w:r>
        <w:rPr>
          <w:b/>
          <w:bCs/>
          <w:sz w:val="28"/>
          <w:szCs w:val="28"/>
        </w:rPr>
        <w:t>Бучанської міської ради                                                      Дмитро ГАПЧЕНКО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управління </w:t>
      </w:r>
    </w:p>
    <w:p>
      <w:pPr>
        <w:pStyle w:val="Default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іальної політики                                                              Ірина ПАСІЧНА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4:47:00Z</dcterms:created>
  <dc:creator>DTI</dc:creator>
  <dc:description/>
  <cp:keywords/>
  <dc:language>en-US</dc:language>
  <cp:lastModifiedBy>DTI</cp:lastModifiedBy>
  <dcterms:modified xsi:type="dcterms:W3CDTF">2022-10-28T13:19:00Z</dcterms:modified>
  <cp:revision>7</cp:revision>
  <dc:subject/>
  <dc:title/>
</cp:coreProperties>
</file>